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INTERFERENCIA DE ONDAS EN UNA CUBETA DE ONDAS </w:t>
      </w:r>
    </w:p>
    <w:p>
      <w:pPr>
        <w:pStyle w:val="Normal"/>
        <w:spacing w:before="0" w:after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lang w:val="es-ES"/>
        </w:rPr>
        <w:t xml:space="preserve">Si dispones de una cubeta de ondas con un estroboscopio incorporado puedes comenzar con una  </w:t>
      </w:r>
      <w:r>
        <w:rPr>
          <w:sz w:val="28"/>
          <w:szCs w:val="28"/>
        </w:rPr>
        <w:t>Δ</w:t>
      </w:r>
      <w:r>
        <w:rPr>
          <w:sz w:val="28"/>
          <w:szCs w:val="28"/>
          <w:lang w:val="es-ES"/>
        </w:rPr>
        <w:t>f de 0.5Hz de forma que puedas observar las ondas moviéndose lentamente por la cubeta de ondas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s-ES"/>
        </w:rPr>
        <w:t xml:space="preserve">Pero para registrar los datos debes hacer  </w:t>
      </w:r>
      <w:r>
        <w:rPr>
          <w:sz w:val="28"/>
          <w:szCs w:val="28"/>
        </w:rPr>
        <w:t>Δ</w:t>
      </w:r>
      <w:r>
        <w:rPr>
          <w:sz w:val="28"/>
          <w:szCs w:val="28"/>
          <w:lang w:val="es-ES"/>
        </w:rPr>
        <w:t xml:space="preserve">f=0 de de forma que las ondas parezcan estacionarias. Utiliza una hoja de papel  A4 transparente para registrar tus observaciones.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5438775</wp:posOffset>
                </wp:positionH>
                <wp:positionV relativeFrom="paragraph">
                  <wp:posOffset>863600</wp:posOffset>
                </wp:positionV>
                <wp:extent cx="647700" cy="854710"/>
                <wp:effectExtent l="12700" t="13335" r="13335" b="13335"/>
                <wp:wrapNone/>
                <wp:docPr id="1" name="Freefor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7640" cy="85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48042" h="855156">
                              <a:moveTo>
                                <a:pt x="161925" y="262542"/>
                              </a:moveTo>
                              <a:lnTo>
                                <a:pt x="161925" y="52992"/>
                              </a:lnTo>
                              <a:cubicBezTo>
                                <a:pt x="184150" y="37117"/>
                                <a:pt x="202495" y="13399"/>
                                <a:pt x="228600" y="5367"/>
                              </a:cubicBezTo>
                              <a:cubicBezTo>
                                <a:pt x="319903" y="-22726"/>
                                <a:pt x="279403" y="66494"/>
                                <a:pt x="295275" y="110142"/>
                              </a:cubicBezTo>
                              <a:cubicBezTo>
                                <a:pt x="298706" y="119578"/>
                                <a:pt x="314325" y="116492"/>
                                <a:pt x="323850" y="119667"/>
                              </a:cubicBezTo>
                              <a:cubicBezTo>
                                <a:pt x="344722" y="88358"/>
                                <a:pt x="342566" y="97023"/>
                                <a:pt x="352425" y="62517"/>
                              </a:cubicBezTo>
                              <a:cubicBezTo>
                                <a:pt x="356021" y="49930"/>
                                <a:pt x="353772" y="34639"/>
                                <a:pt x="361950" y="24417"/>
                              </a:cubicBezTo>
                              <a:cubicBezTo>
                                <a:pt x="368222" y="16577"/>
                                <a:pt x="381000" y="18067"/>
                                <a:pt x="390525" y="14892"/>
                              </a:cubicBezTo>
                              <a:cubicBezTo>
                                <a:pt x="437448" y="22712"/>
                                <a:pt x="449718" y="10474"/>
                                <a:pt x="466725" y="52992"/>
                              </a:cubicBezTo>
                              <a:cubicBezTo>
                                <a:pt x="469083" y="58888"/>
                                <a:pt x="466725" y="65692"/>
                                <a:pt x="466725" y="72042"/>
                              </a:cubicBezTo>
                              <a:lnTo>
                                <a:pt x="466725" y="319692"/>
                              </a:lnTo>
                              <a:lnTo>
                                <a:pt x="466725" y="319692"/>
                              </a:lnTo>
                              <a:cubicBezTo>
                                <a:pt x="495300" y="322867"/>
                                <a:pt x="524033" y="324845"/>
                                <a:pt x="552450" y="329217"/>
                              </a:cubicBezTo>
                              <a:cubicBezTo>
                                <a:pt x="574662" y="332634"/>
                                <a:pt x="597787" y="341154"/>
                                <a:pt x="619125" y="348267"/>
                              </a:cubicBezTo>
                              <a:cubicBezTo>
                                <a:pt x="637749" y="376203"/>
                                <a:pt x="639813" y="373869"/>
                                <a:pt x="647700" y="405417"/>
                              </a:cubicBezTo>
                              <a:cubicBezTo>
                                <a:pt x="648470" y="408497"/>
                                <a:pt x="647700" y="411767"/>
                                <a:pt x="647700" y="414942"/>
                              </a:cubicBezTo>
                              <a:lnTo>
                                <a:pt x="638175" y="805467"/>
                              </a:lnTo>
                              <a:cubicBezTo>
                                <a:pt x="615950" y="821342"/>
                                <a:pt x="597168" y="843758"/>
                                <a:pt x="571500" y="853092"/>
                              </a:cubicBezTo>
                              <a:cubicBezTo>
                                <a:pt x="559197" y="857566"/>
                                <a:pt x="539895" y="854933"/>
                                <a:pt x="533400" y="843567"/>
                              </a:cubicBezTo>
                              <a:cubicBezTo>
                                <a:pt x="523949" y="827027"/>
                                <a:pt x="533400" y="805467"/>
                                <a:pt x="533400" y="786417"/>
                              </a:cubicBezTo>
                              <a:lnTo>
                                <a:pt x="533400" y="500667"/>
                              </a:lnTo>
                              <a:lnTo>
                                <a:pt x="95250" y="491142"/>
                              </a:lnTo>
                              <a:lnTo>
                                <a:pt x="104775" y="834042"/>
                              </a:lnTo>
                              <a:cubicBezTo>
                                <a:pt x="10125" y="823525"/>
                                <a:pt x="39380" y="844847"/>
                                <a:pt x="0" y="805467"/>
                              </a:cubicBezTo>
                              <a:lnTo>
                                <a:pt x="0" y="376842"/>
                              </a:lnTo>
                              <a:cubicBezTo>
                                <a:pt x="5677" y="372787"/>
                                <a:pt x="66191" y="319692"/>
                                <a:pt x="95250" y="319692"/>
                              </a:cubicBezTo>
                              <a:cubicBezTo>
                                <a:pt x="114563" y="319692"/>
                                <a:pt x="133281" y="326486"/>
                                <a:pt x="152400" y="329217"/>
                              </a:cubicBezTo>
                              <a:cubicBezTo>
                                <a:pt x="155543" y="329666"/>
                                <a:pt x="158750" y="329217"/>
                                <a:pt x="161925" y="329217"/>
                              </a:cubicBezTo>
                              <a:lnTo>
                                <a:pt x="161925" y="262542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25560">
                          <a:solidFill>
                            <a:srgbClr val="243f6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Freeform 1" coordsize="648042,855156" path="m161925,262542l161925,52992c184150,37117,202495,13399,228600,5367c319903,-22726,279403,66494,295275,110142c298706,119578,314325,116492,323850,119667c344722,88358,342566,97023,352425,62517c356021,49930,353772,34639,361950,24417c368222,16577,381000,18067,390525,14892c437448,22712,449718,10474,466725,52992c469083,58888,466725,65692,466725,72042l466725,319692l466725,319692c495300,322867,524033,324845,552450,329217c574662,332634,597787,341154,619125,348267c637749,376203,639813,373869,647700,405417c648470,408497,647700,411767,647700,414942l638175,805467c615950,821342,597168,843758,571500,853092c559197,857566,539895,854933,533400,843567c523949,827027,533400,805467,533400,786417l533400,500667l95250,491142l104775,834042c10125,823525,39380,844847,0,805467l0,376842c5677,372787,66191,319692,95250,319692c114563,319692,133281,326486,152400,329217c155543,329666,158750,329217,161925,329217l161925,262542xe" fillcolor="#4f81bd" stroked="t" o:allowincell="f" style="position:absolute;margin-left:428.25pt;margin-top:68pt;width:50.95pt;height:67.25pt;mso-wrap-style:none;v-text-anchor:middle">
                <v:fill o:detectmouseclick="t" type="solid" color2="#b07e42"/>
                <v:stroke color="#243f60" weight="25560" joinstyle="round" endcap="flat"/>
                <w10:wrap type="none"/>
              </v:shape>
            </w:pict>
          </mc:Fallback>
        </mc:AlternateContent>
      </w:r>
      <w:r>
        <w:rPr>
          <w:sz w:val="28"/>
          <w:szCs w:val="28"/>
          <w:lang w:val="es-ES"/>
        </w:rPr>
        <w:t xml:space="preserve">Si tienes el otro tanque con el estroboscopio en la parte superior, trata de ralentizar las ondas tanto como puedas y mira lo que ocurre a medida que el movimiento lento progresa. </w:t>
      </w:r>
      <w:r>
        <w:rPr>
          <w:sz w:val="28"/>
          <w:szCs w:val="28"/>
        </w:rPr>
        <w:t xml:space="preserve">Utiliza tu teléfono para tomar una imagen de la situación y conseguir una imagen estacionaria. </w:t>
      </w:r>
    </w:p>
    <w:p>
      <w:pPr>
        <w:pStyle w:val="Normal"/>
        <w:rPr>
          <w:b/>
          <w:b/>
          <w:sz w:val="32"/>
          <w:szCs w:val="32"/>
          <w:lang w:val="es-ES"/>
        </w:rPr>
      </w:pPr>
      <w:r>
        <w:rPr>
          <w:b/>
          <w:sz w:val="32"/>
          <w:szCs w:val="32"/>
          <w:lang w:val="es-ES"/>
        </w:rPr>
        <w:t xml:space="preserve">Interferencia de ondas circulares procedentes de dos focos puntuales </w:t>
      </w:r>
    </w:p>
    <w:p>
      <w:pPr>
        <w:pStyle w:val="ListParagraph"/>
        <w:rPr/>
      </w:pPr>
      <w:r>
        <w:rPr>
          <w:sz w:val="28"/>
          <w:szCs w:val="28"/>
          <w:u w:val="single"/>
          <w:lang w:val="es-ES"/>
        </w:rPr>
        <w:t>Método:</w:t>
      </w:r>
    </w:p>
    <w:p>
      <w:pPr>
        <w:pStyle w:val="ListParagrap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Fija el accesorio de la figura al brazo vibratorio para crear dos focos puntuales.</w:t>
      </w:r>
    </w:p>
    <w:p>
      <w:pPr>
        <w:pStyle w:val="ListParagraph"/>
        <w:rPr/>
      </w:pPr>
      <w:r>
        <w:rPr>
          <w:sz w:val="28"/>
          <w:szCs w:val="28"/>
          <w:lang w:val="es-ES"/>
        </w:rPr>
        <w:t>Fija la frecuencia del vibrador a 50 Hz.</w:t>
      </w:r>
    </w:p>
    <w:p>
      <w:pPr>
        <w:pStyle w:val="ListParagraph"/>
        <w:rPr/>
      </w:pPr>
      <w:r>
        <w:rPr>
          <w:sz w:val="28"/>
          <w:szCs w:val="28"/>
          <w:lang w:val="es-ES"/>
        </w:rPr>
        <w:t xml:space="preserve">Las ondas circulares procedentes de cada foco interfieren entre ellas. </w:t>
      </w:r>
    </w:p>
    <w:p>
      <w:pPr>
        <w:pStyle w:val="ListParagraph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Como los focos son coherentes (la relación de fase entre ellos no cambia) se produce un patrón de interferencia en la cubeta. </w:t>
      </w:r>
    </w:p>
    <w:p>
      <w:pPr>
        <w:pStyle w:val="ListParagraph"/>
        <w:rPr/>
      </w:pPr>
      <w:r>
        <w:rPr>
          <w:sz w:val="28"/>
          <w:szCs w:val="28"/>
          <w:u w:val="single"/>
        </w:rPr>
        <w:t>Observaciones: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>Utiliza el papel para trazar o una impresión de tu foto y marca las posiciones de los focos y traza las líneas Nodales y Antinodales. Escribe sus nombres y distínguelas dibujando una con trazo continuo y otra con puntos de forma que quede claro cuál es cuál.</w:t>
      </w:r>
    </w:p>
    <w:p>
      <w:pPr>
        <w:pStyle w:val="ListParagraph"/>
        <w:ind w:left="1440" w:hanging="0"/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Mide y escribe el valor de </w:t>
      </w:r>
      <w:r>
        <w:rPr>
          <w:sz w:val="28"/>
          <w:szCs w:val="28"/>
        </w:rPr>
        <w:t>λ</w:t>
      </w:r>
      <w:r>
        <w:rPr>
          <w:sz w:val="28"/>
          <w:szCs w:val="28"/>
          <w:lang w:val="es-ES"/>
        </w:rPr>
        <w:t>.</w:t>
      </w:r>
    </w:p>
    <w:p>
      <w:pPr>
        <w:pStyle w:val="ListParagraph"/>
        <w:numPr>
          <w:ilvl w:val="0"/>
          <w:numId w:val="1"/>
        </w:numPr>
        <w:rPr>
          <w:sz w:val="28"/>
          <w:szCs w:val="28"/>
          <w:lang w:val="es-ES"/>
        </w:rPr>
      </w:pPr>
      <w:r>
        <w:rPr>
          <w:sz w:val="28"/>
          <w:szCs w:val="28"/>
          <w:lang w:val="es-ES"/>
        </w:rPr>
        <w:t xml:space="preserve">Finalmente cambia la frecuencia a un valor más bajo y registra tus observaciones sobre los siguientes aspectos: </w:t>
      </w:r>
    </w:p>
    <w:p>
      <w:pPr>
        <w:pStyle w:val="ListParagraph"/>
        <w:numPr>
          <w:ilvl w:val="0"/>
          <w:numId w:val="2"/>
        </w:numPr>
        <w:rPr/>
      </w:pPr>
      <w:r>
        <w:rPr>
          <w:sz w:val="28"/>
          <w:szCs w:val="28"/>
          <w:lang w:val="es-ES"/>
        </w:rPr>
        <w:t xml:space="preserve">Ha cambiado </w:t>
      </w:r>
      <w:r>
        <w:rPr>
          <w:sz w:val="28"/>
          <w:szCs w:val="28"/>
        </w:rPr>
        <w:t>λ</w:t>
      </w:r>
      <w:r>
        <w:rPr>
          <w:sz w:val="28"/>
          <w:szCs w:val="28"/>
          <w:lang w:val="es-ES"/>
        </w:rPr>
        <w:t xml:space="preserve">  y si es así cómo?</w:t>
      </w:r>
    </w:p>
    <w:p>
      <w:pPr>
        <w:pStyle w:val="ListParagraph"/>
        <w:numPr>
          <w:ilvl w:val="0"/>
          <w:numId w:val="2"/>
        </w:numPr>
        <w:spacing w:before="0" w:after="200"/>
        <w:contextualSpacing/>
        <w:rPr/>
      </w:pPr>
      <w:r>
        <w:rPr>
          <w:sz w:val="28"/>
          <w:szCs w:val="28"/>
          <w:lang w:val="es-ES"/>
        </w:rPr>
        <w:t xml:space="preserve">Traza las nuevas líneas  Nodales y Antinodales  con colores diferentes sobre el mismo papel. Compara con las anteriores. </w:t>
      </w:r>
    </w:p>
    <w:sectPr>
      <w:type w:val="nextPage"/>
      <w:pgSz w:w="11906" w:h="16838"/>
      <w:pgMar w:left="1440" w:right="1440" w:gutter="0" w:header="0" w:top="1135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6T09:29:00Z</dcterms:created>
  <dc:creator>Richard Baines</dc:creator>
  <dc:description/>
  <dc:language>en-US</dc:language>
  <cp:lastModifiedBy>user</cp:lastModifiedBy>
  <dcterms:modified xsi:type="dcterms:W3CDTF">2015-10-16T09:48:00Z</dcterms:modified>
  <cp:revision>17</cp:revision>
  <dc:subject/>
  <dc:title/>
</cp:coreProperties>
</file>